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DECLARATION OF PERFORMANCE</w:t>
      </w:r>
      <w:r>
        <w:rPr>
          <w:rFonts w:cs="Arial" w:ascii="Arial" w:hAnsi="Arial"/>
          <w:b/>
          <w:sz w:val="32"/>
          <w:szCs w:val="32"/>
        </w:rPr>
        <w:tab/>
        <w:tab/>
      </w: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1624965" cy="45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96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333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5400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9694520084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Unique identification code of the product-type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Upstand Insul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rades EPS 200 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Type, batch or serial number or any other element allowing identification of the construction product as required pursuant to Article 11(4) of the CP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uder JFRI Upstand Insulation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Intended use or uses of the construction product, in accordance with the harmonised technical specification, as foreseen by the manufactur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PS (uniform thickness) insulation with a 9mm magnesium based board finish for use in vertical upstand detail protection for inverted flat roofs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Name, registered trade name or registered trade mark and contact address of the manufacturer as required pursuant to Article 11(5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auder Lt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 Landseer Road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swi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ffol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P3 0D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Where applicable, name and contact address of the authorised representative whose mandate covers the tasks specified in Article 12(2)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Applicable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System or systems of assessment and verification of constancy of performance of the construction product as set out in Annex V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CP 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In case of the declaration of performance of the construction product covered by a harmonised standard: </w:t>
            </w:r>
          </w:p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name and number of notified bod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itish Board of Agrémen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E (RtF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mm magnesium board finish not covered by harmonised standard.  Third party material characterisation by CERAM Ref:132179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erform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nder system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3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and issue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st report on application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ed Performanc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3013"/>
        <w:gridCol w:w="2660"/>
      </w:tblGrid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ntial Characteristic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formanc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rmonised technical standard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class 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rability of RtF against ageing / degrad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e performance of EPS does not deteriorate with tim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ction to fire (9mm board)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 Non-Combustible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501-1:200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Conductivity - Declared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W/mK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rmal Resistance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e table 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3163:201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essive Strength at 10% deformat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kN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6:20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nsional stability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S(70,90)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604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diffu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D(V)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8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g-term water absorption by immersion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L(T)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S EN 12087:199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tibility with other components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 application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ermal Resista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012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minal Board Thickness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Thermal Resistance 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K/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5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performance of the product identified in points 1 and 2 is in conformity with the declared performanc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declaration of performance is issued under the sole responsibility of the manufacturer identified in point 4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behalf of the manufacturer by:</w:t>
        <w:tab/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14450" cy="51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right" w:pos="8100" w:leader="none"/>
        </w:tabs>
        <w:ind w:right="-688" w:hanging="0"/>
        <w:rPr/>
      </w:pPr>
      <w:r>
        <w:rPr>
          <w:rFonts w:cs="Arial" w:ascii="Arial" w:hAnsi="Arial"/>
          <w:sz w:val="20"/>
          <w:szCs w:val="20"/>
        </w:rPr>
        <w:t>Paul Felgate, R&amp;D Manager</w:t>
        <w:tab/>
        <w:t>1</w:t>
      </w:r>
      <w:r>
        <w:rPr>
          <w:rFonts w:cs="Arial" w:ascii="Arial" w:hAnsi="Arial"/>
          <w:sz w:val="20"/>
          <w:szCs w:val="20"/>
          <w:vertAlign w:val="superscript"/>
        </w:rPr>
        <w:t>st</w:t>
      </w:r>
      <w:r>
        <w:rPr>
          <w:rFonts w:cs="Arial" w:ascii="Arial" w:hAnsi="Arial"/>
          <w:sz w:val="20"/>
          <w:szCs w:val="20"/>
        </w:rPr>
        <w:t xml:space="preserve"> May 2014</w:t>
        <w:tab/>
        <w:tab/>
      </w:r>
    </w:p>
    <w:sectPr>
      <w:headerReference w:type="default" r:id="rId4"/>
      <w:type w:val="nextPage"/>
      <w:pgSz w:w="11906" w:h="16838"/>
      <w:pgMar w:left="1797" w:right="1274" w:gutter="0" w:header="454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02:00Z</dcterms:created>
  <dc:creator>System Administration</dc:creator>
  <dc:description/>
  <dc:language>en-US</dc:language>
  <cp:lastModifiedBy>Paul Felgate</cp:lastModifiedBy>
  <cp:lastPrinted>2014-05-23T10:33:00Z</cp:lastPrinted>
  <dcterms:modified xsi:type="dcterms:W3CDTF">2014-05-23T09:33:00Z</dcterms:modified>
  <cp:revision>3</cp:revision>
  <dc:subject/>
  <dc:title>DECLARATION OF PERFORMANCE</dc:title>
</cp:coreProperties>
</file>